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Themenwahl Jahresarbeit Klasse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asse: </w:t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wähle für meine Jahresarbeit im </w:t>
            </w:r>
            <w:r>
              <w:rPr>
                <w:rFonts w:cs="Arial" w:ascii="Arial" w:hAnsi="Arial"/>
                <w:b/>
                <w:bCs/>
              </w:rPr>
              <w:t>Schuljahr</w:t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:</w:t>
            </w:r>
          </w:p>
        </w:tc>
        <w:tc>
          <w:tcPr>
            <w:tcW w:w="181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a:</w:t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Betreuende Fachlehrkraft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43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Abgabetermin der Jahresarbeit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weiß, dass die Anfertigung einer Jahresarbeit verpflichtend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Nichtabgabe der Jahresarbeit wird mit der Note „ungenügend“ bewer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Thema der Jahresarbeit bildet die Grundlage der mündlichen Prüf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1"/>
        <w:gridCol w:w="851"/>
        <w:gridCol w:w="5128"/>
      </w:tblGrid>
      <w:tr>
        <w:trPr/>
        <w:tc>
          <w:tcPr>
            <w:tcW w:w="3091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t, Datum </w:t>
            </w:r>
          </w:p>
        </w:tc>
        <w:tc>
          <w:tcPr>
            <w:tcW w:w="851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terschrift der Schülerin/des Schülers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8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ellenInha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terschrift der Sorgeberechtigt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Protokoll zur Betreuung der Jahresarbeit Klasse 10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asse: </w:t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:</w:t>
            </w:r>
          </w:p>
        </w:tc>
        <w:tc>
          <w:tcPr>
            <w:tcW w:w="181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a:</w:t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7258" w:type="dxa"/>
            <w:gridSpan w:val="4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Betreuende Fachlehrkraft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sultationen:</w:t>
      </w:r>
    </w:p>
    <w:tbl>
      <w:tblPr>
        <w:tblW w:w="92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5290"/>
        <w:gridCol w:w="1367"/>
        <w:gridCol w:w="1327"/>
      </w:tblGrid>
      <w:tr>
        <w:trPr/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/Vereinbarung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erschriftSchüler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terschrif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hrer</w:t>
            </w:r>
          </w:p>
        </w:tc>
      </w:tr>
      <w:tr>
        <w:trPr/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36"/>
          <w:szCs w:val="36"/>
        </w:rPr>
        <w:t>Bewertung der Jahresarbeit Klasse 1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asse: </w:t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:</w:t>
            </w:r>
          </w:p>
        </w:tc>
        <w:tc>
          <w:tcPr>
            <w:tcW w:w="181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hema:</w:t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gridSpan w:val="4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gridSpan w:val="4"/>
            <w:tcBorders>
              <w:top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Betreuende Fachlehrkraft:</w:t>
            </w:r>
          </w:p>
        </w:tc>
        <w:tc>
          <w:tcPr>
            <w:tcW w:w="3629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9"/>
        <w:gridCol w:w="1134"/>
        <w:gridCol w:w="1134"/>
        <w:gridCol w:w="3536"/>
      </w:tblGrid>
      <w:tr>
        <w:trPr/>
        <w:tc>
          <w:tcPr>
            <w:tcW w:w="41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werpunkt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41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eicht</w:t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fangreiche Literatur wurde gesichte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ch die Arbeit wird die inhaltliche, persönliche Auseinandersetzung mit dem Thema nachgewiesen. Der Text ist sachlogisch aufgebaut und entspricht der Gliederung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rbeit zeigt, dass das durch das Thema abgegrenzte Stoffgebiet erfasst wurde. Die dargestellten Sachverhalte und Gedanken beziehen sich auf die gestellte Aufgabe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nlösung zeigt Kreativitä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tbl>
      <w:tblPr>
        <w:tblW w:w="995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9"/>
        <w:gridCol w:w="1134"/>
        <w:gridCol w:w="1134"/>
        <w:gridCol w:w="3536"/>
      </w:tblGrid>
      <w:tr>
        <w:trPr/>
        <w:tc>
          <w:tcPr>
            <w:tcW w:w="41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ageBreakBefore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werpunkt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41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eicht</w:t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bgrenzung der Aufgabe wird in der Einleitung deutlich. Zum Hauptteil wird übergeleite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Umfang der Arbeit ist angemessen bzw. entspricht den Vorgaben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rbeit ist logisch aufgebau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rbeit ermöglicht es dem Leser, sich schnell und zuverlässig über die Zielsetzung und Ergebnisse der Arbeit zu informieren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Länge der einzelnen Kapitel orientiert sich an der Wichtigkeit des Inhalt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sführungen sind inhaltlich korrek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hänge werden durch ausgewählte Beispiele interpretiert und veranschaulich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gibt keine unnötigen Wiederholungen, Weitschweifigkeiten und Gedankensprünge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5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9"/>
        <w:gridCol w:w="1134"/>
        <w:gridCol w:w="1134"/>
        <w:gridCol w:w="3536"/>
      </w:tblGrid>
      <w:tr>
        <w:trPr/>
        <w:tc>
          <w:tcPr>
            <w:tcW w:w="41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werpunkt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41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eicht</w:t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thografie/Grammati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Orthografie wurde geprüf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Grammatik wurde geprüf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9"/>
        <w:gridCol w:w="1134"/>
        <w:gridCol w:w="1134"/>
        <w:gridCol w:w="3536"/>
      </w:tblGrid>
      <w:tr>
        <w:trPr/>
        <w:tc>
          <w:tcPr>
            <w:tcW w:w="41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werpunkt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41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eicht</w:t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sdruc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-Gliederung (Einleitung, Hauptteil, Schluss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lichkei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von Fachbegriffe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messene Zeitfor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liche Verknüpfun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tbl>
      <w:tblPr>
        <w:tblW w:w="995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9"/>
        <w:gridCol w:w="1134"/>
        <w:gridCol w:w="1134"/>
        <w:gridCol w:w="3536"/>
      </w:tblGrid>
      <w:tr>
        <w:trPr/>
        <w:tc>
          <w:tcPr>
            <w:tcW w:w="41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ageBreakBefore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werpunkt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41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eicht</w:t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treu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kblat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sverzeichni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sverzeichni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verzeichni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han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e Gliederun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altung der DIN 50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tand des Hefter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/Gesamteindruck der Arbei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2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3761"/>
      </w:tblGrid>
      <w:tr>
        <w:trPr/>
        <w:tc>
          <w:tcPr>
            <w:tcW w:w="2460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samtpunktzahl:</w:t>
            </w:r>
          </w:p>
        </w:tc>
        <w:tc>
          <w:tcPr>
            <w:tcW w:w="37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1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wertung:</w:t>
            </w:r>
          </w:p>
        </w:tc>
        <w:tc>
          <w:tcPr>
            <w:tcW w:w="3761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terschrift:</w:t>
            </w:r>
          </w:p>
        </w:tc>
        <w:tc>
          <w:tcPr>
            <w:tcW w:w="3761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1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t, Datum:</w:t>
            </w:r>
          </w:p>
        </w:tc>
        <w:tc>
          <w:tcPr>
            <w:tcW w:w="3761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tbl>
      <w:tblPr>
        <w:tblW w:w="3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187"/>
        <w:gridCol w:w="1545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e Grenze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5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 %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4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 %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3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 %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2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 %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1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 %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5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8661"/>
      <w:gridCol w:w="409"/>
    </w:tblGrid>
    <w:tr>
      <w:trPr/>
      <w:tc>
        <w:tcPr>
          <w:tcW w:w="8661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</w:rPr>
            <w:t>Schulname</w:t>
          </w:r>
        </w:p>
      </w:tc>
      <w:tc>
        <w:tcPr>
          <w:tcW w:w="409" w:type="dxa"/>
          <w:tcBorders>
            <w:left w:val="single" w:sz="2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/>
      <w:tc>
        <w:tcPr>
          <w:tcW w:w="8661" w:type="dxa"/>
          <w:tcBorders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 xml:space="preserve">Jahresarbeit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Schuljahr</w:t>
          </w:r>
          <w:r>
            <w:rPr>
              <w:rFonts w:cs="Arial" w:ascii="Arial" w:hAnsi="Arial"/>
              <w:sz w:val="16"/>
              <w:szCs w:val="16"/>
            </w:rPr>
            <w:t xml:space="preserve"> -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Vorname Nachname</w:t>
          </w:r>
        </w:p>
      </w:tc>
      <w:tc>
        <w:tcPr>
          <w:tcW w:w="409" w:type="dxa"/>
          <w:tcBorders>
            <w:left w:val="single" w:sz="2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1:00Z</dcterms:created>
  <dc:creator>Sell, Gerlind</dc:creator>
  <dc:description/>
  <cp:keywords/>
  <dc:language>en-US</dc:language>
  <cp:lastModifiedBy>Monika Klaaßen</cp:lastModifiedBy>
  <cp:lastPrinted>2014-04-26T06:50:00Z</cp:lastPrinted>
  <dcterms:modified xsi:type="dcterms:W3CDTF">2014-04-26T04:51:00Z</dcterms:modified>
  <cp:revision>4</cp:revision>
  <dc:subject/>
  <dc:title/>
</cp:coreProperties>
</file>